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lassen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ie Erzählung mit den Dialog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редмета у учионици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предмета у учиониц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 картице са причама, флеш картице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казуј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ученици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једну по једну флеш картицу са предметима који се налазе у учионици. Наставник изговара називе предмета и подстиче ученике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chrank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Tü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Papierkorb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Tisch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казује ученицима прву картицу са причом на тем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Mein Klassenzimm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Наставник прича ученицима причу изговарајући сваку реченицу на немачком а затим на српском језику. На крају приче наставник качи све картице на табл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ише ученицима називе предмета на табли, а ученици преписују. Након тога, наставник вежба са ученицима изговор написаних реч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, на немачком језику, наведу предмете у учионици, које препознају са картица окачених на таб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8:59:00Z</dcterms:created>
  <dc:creator>Vera Scekic</dc:creator>
  <dc:description/>
  <cp:keywords/>
  <dc:language>en-US</dc:language>
  <cp:lastModifiedBy>Jasmina Arsenijević</cp:lastModifiedBy>
  <dcterms:modified xsi:type="dcterms:W3CDTF">2019-06-26T11:54:00Z</dcterms:modified>
  <cp:revision>6</cp:revision>
  <dc:subject/>
  <dc:title/>
</cp:coreProperties>
</file>